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25146667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15625348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